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ew Kind of War pages 386-3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n X if you think it is true and a O if you think it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 1.  Trenches are large holes used to protect soldiers who are firing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 2.  Both sides had a very elaborate system of keeping the trenches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 3.  Very quickly the Allies led by Great Britain defeated the Central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 4.  Poison Gas was an ineffective way of defeating an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 5.  During World War I, planes were used for the first time to shoot and bomb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 6.  Having the latest technology has very little to do with winning a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19:00Z</dcterms:created>
  <dc:creator>Craig Rush</dc:creator>
  <dc:description/>
  <cp:keywords/>
  <dc:language>en-US</dc:language>
  <cp:lastModifiedBy>admin</cp:lastModifiedBy>
  <dcterms:modified xsi:type="dcterms:W3CDTF">2011-11-04T15:31:00Z</dcterms:modified>
  <cp:revision>2</cp:revision>
  <dc:subject/>
  <dc:title/>
</cp:coreProperties>
</file>